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ÁCÍ GUMOVÍ MEDVÍD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robit si domácí gumové medvídky není nic náročného. Budou tak výteční, že jich sníš celou kupu na pose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eš potřebovat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šťávu z pomeranče nebo citrónu, asi 125ml (můžeš použít džus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i půl kila ovoc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5 polévkových lžice želatiny v prášku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1 lžíci medu (můžeš použít i javorový sirup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mičk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VÝROBY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ymačkej šťávu z pomeranče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šťávy přidej nadrobno nakrájené ovoce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vař v hrnci, dokud ovoce nezměkne. Poznáš to tak, že po napíchnutí bude měkké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Sundej hrnec ze sporáku a nechej pár minut vychladnout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řidej med a rozmixuj dohladka. Ve směsi nesmí být žádné kousky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chej 5–7 minut chladnout, pak přisypej želatinu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pět rozmixuj zcela dohladka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Vzniklou směs vylij do vhodných formiček a dej do lednice. Formičky by měly být malé, existují dokonce speciální silikonové formičky na medvídky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kmile medvídci ztuhnou, můžeš si z nich vyrobit kyseláče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 uděláš tak, že medvídky obalíš v kyselině citronové smíchané s cukrem. Získáš tak sladkokyselou chuť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kud chceš, aby byli medvídci barevní, můžeš použít přírodní barviva jako je šťáva z červené řepy, sušený špenát a další. Tato barviva přidej před vařením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. Přiřaď množství k suroviná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oce</w:t>
        <w:tab/>
        <w:tab/>
        <w:tab/>
        <w:tab/>
        <w:tab/>
        <w:tab/>
        <w:tab/>
        <w:tab/>
        <w:tab/>
        <w:t>5 polévkových lž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elatina</w:t>
        <w:tab/>
        <w:tab/>
        <w:tab/>
        <w:tab/>
        <w:tab/>
        <w:tab/>
        <w:tab/>
        <w:tab/>
        <w:t>125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ťáva z pomeranče nebo citrónu</w:t>
        <w:tab/>
        <w:tab/>
        <w:tab/>
        <w:tab/>
        <w:tab/>
        <w:t>1 lží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ed </w:t>
        <w:tab/>
        <w:tab/>
        <w:tab/>
        <w:tab/>
        <w:tab/>
        <w:tab/>
        <w:tab/>
        <w:tab/>
        <w:tab/>
        <w:t>půl k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Napiš, co můžeš použít místo pomerančové šťáv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oplň do vět chybějící slov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ymačkej šťávu z 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ěs v hrnci nechej pár minut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ud chceš medvídky ……………………………….., přidej barv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ěs ………………………… do formič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oví medvídci musí vychladnout v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Označ, co můžeš použít, aby byli medvídci barevn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Napiš, jak se v textu říká kyselým medvídkům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Označ, co je pravda (ano) a co je lež (ne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e směsi mají být kousky. </w:t>
        <w:tab/>
        <w:tab/>
        <w:tab/>
        <w:tab/>
        <w:t>ANO |  NE</w:t>
      </w:r>
    </w:p>
    <w:p>
      <w:pPr>
        <w:pStyle w:val="Normal"/>
        <w:rPr/>
      </w:pPr>
      <w:r>
        <w:rPr>
          <w:sz w:val="24"/>
          <w:szCs w:val="24"/>
        </w:rPr>
        <w:t xml:space="preserve">Medvídky můžeš osladit i javorovým sirupem. </w:t>
        <w:tab/>
        <w:t>ANO |  NE</w:t>
      </w:r>
    </w:p>
    <w:p>
      <w:pPr>
        <w:pStyle w:val="Normal"/>
        <w:rPr/>
      </w:pPr>
      <w:r>
        <w:rPr>
          <w:sz w:val="24"/>
          <w:szCs w:val="24"/>
        </w:rPr>
        <w:t xml:space="preserve">Ovoce se má uvařit do poloměkka. </w:t>
        <w:tab/>
        <w:tab/>
        <w:tab/>
        <w:t>ANO |  NE</w:t>
      </w:r>
    </w:p>
    <w:p>
      <w:pPr>
        <w:pStyle w:val="Normal"/>
        <w:rPr/>
      </w:pPr>
      <w:r>
        <w:rPr>
          <w:sz w:val="24"/>
          <w:szCs w:val="24"/>
        </w:rPr>
        <w:t xml:space="preserve">Medvídci ztuhnou díky želatině. </w:t>
        <w:tab/>
        <w:tab/>
        <w:tab/>
        <w:t>ANO | 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o medvídci se vyrábí z ovoce. </w:t>
        <w:tab/>
        <w:tab/>
        <w:tab/>
        <w:t>ANO | 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Řešení najdete na další stra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ěmc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Řešení: 1. ovoce – půl kila, želatina – 5 polévkových lžic, šťáva z pomeranče nebo citrónu – 125 ml, med – 1 lžíce, 2. džus, 3. pomeranče, vychladnout, barevné, vylij, lednici, 4. přírodní barviva jako je šťáva z červené řepy, sušený špenát a další, 5. kyseláče, 6. NE, ANO, NE, ANO, 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36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25:00Z</dcterms:created>
  <dc:creator>michaelanemcova</dc:creator>
  <dc:description/>
  <cp:keywords/>
  <dc:language>en-US</dc:language>
  <cp:lastModifiedBy>Michaela Němcová</cp:lastModifiedBy>
  <dcterms:modified xsi:type="dcterms:W3CDTF">2020-03-26T09:54:00Z</dcterms:modified>
  <cp:revision>3</cp:revision>
  <dc:subject/>
  <dc:title>DOMÁCÍ GUMOVÍ MEDVÍDCI</dc:title>
</cp:coreProperties>
</file>